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8.09.17) 03-06.710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Ярославль    рег.    №    52.76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2399"/>
        <w:gridCol w:w="7091"/>
      </w:tblGrid>
      <w:tr>
        <w:trPr>
          <w:trHeight w:val="57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1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20А</w:t>
            </w:r>
          </w:p>
        </w:tc>
      </w:tr>
      <w:tr>
        <w:trPr>
          <w:trHeight w:val="55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станция г. Заволжье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, г. Заволжье, ул. Привокзальная</w:t>
            </w:r>
          </w:p>
        </w:tc>
      </w:tr>
      <w:tr>
        <w:trPr>
          <w:trHeight w:val="57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Пестяки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Пестяковский р-н, п. Пестяки, ул. Советская, у Д. 79</w:t>
            </w:r>
          </w:p>
        </w:tc>
      </w:tr>
      <w:tr>
        <w:trPr>
          <w:trHeight w:val="839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д. Старилово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Верхне-Ландеховский р-н, д. Старилово, региональная трасса «Ростов - Нижний Новгород» в 40 м от д. 21 ул. Почтовая в д. Старилово</w:t>
            </w:r>
          </w:p>
        </w:tc>
      </w:tr>
      <w:tr>
        <w:trPr>
          <w:trHeight w:val="56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Мыт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Верхне-Ландеховский р-н, п.    Мыт, ул. Заречная, у д. 39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п. Пале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н. Палех, ул. Шуйская, 1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Шуя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г. Шуя, пл. Вокзальная, 6</w:t>
            </w:r>
          </w:p>
        </w:tc>
      </w:tr>
      <w:tr>
        <w:trPr>
          <w:trHeight w:val="288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Б г. Иваново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152</w:t>
            </w:r>
          </w:p>
        </w:tc>
      </w:tr>
      <w:tr>
        <w:trPr>
          <w:trHeight w:val="562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п. Писцово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Комсомольский район, п.    Писцово, ул. Советская площадь, 10</w:t>
            </w:r>
          </w:p>
        </w:tc>
      </w:tr>
      <w:tr>
        <w:trPr>
          <w:trHeight w:val="3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Ярославль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ославль, Московский пр-т, 80 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95"/>
        <w:gridCol w:w="4396"/>
      </w:tblGrid>
      <w:tr>
        <w:trPr>
          <w:trHeight w:val="58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7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емлячк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"Ужгород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-15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, Балахнинский район, поселок городского типа Лукино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5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, г. Балахна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, г. Балахна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, г. Балахн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Дзержинс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, г. Балахна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, г. Балахн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5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, г. Заволжье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, г. Заволжье</w:t>
            </w:r>
          </w:p>
        </w:tc>
      </w:tr>
      <w:tr>
        <w:trPr>
          <w:trHeight w:val="63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 22 ОП РЗ 22К - 0020 Линда - Городец - Заволжь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5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          область, Пестяковский район, поселок городского типа Пестяки</w:t>
            </w:r>
          </w:p>
        </w:tc>
      </w:tr>
      <w:tr>
        <w:trPr>
          <w:trHeight w:val="56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        область, Пестяковский "район, поселок городского типа Пестяки</w:t>
            </w:r>
          </w:p>
        </w:tc>
      </w:tr>
      <w:tr>
        <w:trPr>
          <w:trHeight w:val="55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          область, Пестяковский район, поселок городского типа Пестяки</w:t>
            </w:r>
          </w:p>
        </w:tc>
      </w:tr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          область, Пестяковский район, поселок городского типа Пестяки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5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                область, Верхне-Ландеховский р-н, п. Мыт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5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п. Палех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п. Палех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п. Палех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п. Палех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Р-15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асильевский тракт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г. Шуя</w:t>
            </w:r>
          </w:p>
        </w:tc>
      </w:tr>
      <w:tr>
        <w:trPr>
          <w:trHeight w:val="310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 .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г. Шуя</w:t>
            </w:r>
          </w:p>
        </w:tc>
      </w:tr>
      <w:tr>
        <w:trPr>
          <w:trHeight w:val="29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ктябрьский мост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г. Шуя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г. Шуя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2-я Моско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г. Шуя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1-я Железнодорож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г. Шуя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2-я Дубко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г. Шуя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г. Шуя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5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вановская улиц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Кохма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5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Строителе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екрас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арижской Коммуны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1-я Балин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15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Автодоро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Ивановский район, село Ново-Талицы</w:t>
            </w:r>
          </w:p>
        </w:tc>
      </w:tr>
      <w:tr>
        <w:trPr>
          <w:trHeight w:val="55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Цветае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Ивановский район, село Ново-Талицы</w:t>
            </w:r>
          </w:p>
        </w:tc>
      </w:tr>
      <w:tr>
        <w:trPr>
          <w:trHeight w:val="56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Яросла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Ивановский район, село Ново-Талицы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79. ..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.Ивановская область, п. Писцово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 площадь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п. Писцово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вановская область, п. Писцово</w:t>
            </w:r>
          </w:p>
        </w:tc>
      </w:tr>
      <w:tr>
        <w:trPr>
          <w:trHeight w:val="83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 "Иваново - Писцово - Гаврилов Ям    - Ярославль"    (до дер. Шощпа)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 "Ярославль - Заячий Холл?"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88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ьюто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асково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92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уздаль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84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"/>
        <w:gridCol w:w="1489"/>
        <w:gridCol w:w="1559"/>
        <w:gridCol w:w="1559"/>
        <w:gridCol w:w="1663"/>
        <w:gridCol w:w="1606"/>
        <w:gridCol w:w="1551"/>
      </w:tblGrid>
      <w:tr>
        <w:trPr>
          <w:trHeight w:val="299" w:hRule="atLeast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6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3: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09:0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: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8:1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5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:2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4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5:59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50"/>
              </w:rPr>
              <w:t>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4:5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3:4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Century Schoolbook" w:hAnsi="Century Schoolbook" w:eastAsia="Times New Roman" w:cs="Century Schoolbook"/>
      <w:b/>
      <w:bCs/>
      <w:i/>
      <w:iCs/>
      <w:smallCap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w w:val="200"/>
      <w:sz w:val="10"/>
      <w:szCs w:val="10"/>
    </w:rPr>
  </w:style>
  <w:style w:type="character" w:styleId="FontStyle23">
    <w:name w:val="Font Style23"/>
    <w:basedOn w:val="DefaultParagraphFont"/>
    <w:qFormat/>
    <w:rPr>
      <w:rFonts w:ascii="Century Schoolbook" w:hAnsi="Century Schoolbook" w:eastAsia="Times New Roman" w:cs="Century Schoolbook"/>
      <w:b/>
      <w:bCs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mallCap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4</Characters>
  <CharactersWithSpaces>4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5:01:00Z</dcterms:created>
  <dc:creator/>
  <dc:description/>
  <dc:language>en-US</dc:language>
  <cp:lastModifiedBy/>
  <dcterms:modified xsi:type="dcterms:W3CDTF">2017-09-14T15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